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5809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535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395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359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