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, you will need to give it flags -N --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tag name by setting the "tag-fil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ame.  If you specify a numeric argument to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bx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on-exi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"on" when JOVE is about to exit, it will ask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ffer, whether you wish it to be saved.  Se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