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checklists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ecklist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stviews with Checkab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shows how to use listviews with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abl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hecklists/checklist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hecklists/checklist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nclude checklists/mai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