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56290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0092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83430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7242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