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79354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91060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57750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67950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