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79801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35837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49462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70844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52851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48033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