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02823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21842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91317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91273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88129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66656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8505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72061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59265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95668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19996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951718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6386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744341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69923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83474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15535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01480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6805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997105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709123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80987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