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07308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63251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83732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75287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80252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01996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93021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