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43927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39151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73571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94199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61580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59062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13203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4935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07535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55324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11486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38362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98560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8997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31605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35069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67751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39627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726372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1209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01536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768177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10562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296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88238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