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28377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91803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448339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