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84737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79304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67072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48853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64215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