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14611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23616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96867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18109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06261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60737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59253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