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77595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005234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834434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637072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012829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10509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9252615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949837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420567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106013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62357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142049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835899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678335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21868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861600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974069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730458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979989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75191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593910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794984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