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943955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50917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91815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51722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77780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63266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