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00121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04051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39510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96886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1277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