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74541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2179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0780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34732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30922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83806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26223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2645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64944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94738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17599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40027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80549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51302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75391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34606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09432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03871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67905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63995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76240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07490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55208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4123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92137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