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376644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348555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307682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