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545836642"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472621508"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675259152"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429105834"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172548644"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130387091"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