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97895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82924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42036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612140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68685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