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04806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1470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45905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26948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8111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90406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91133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95407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65056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72006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07946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00448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32475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25767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68745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67216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13420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2849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08896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26067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9818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36659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37611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54402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90730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