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53783745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6410324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85761553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