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57751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74059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9965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08776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77666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60993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38385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