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459874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104845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8159587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8618276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12104528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5288053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9196192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7691747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8899434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8613602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1365611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3397301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1876032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9536517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2121089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9020035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3789229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424009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8440374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1969758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7677668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5507963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