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579082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179068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95412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