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384451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90596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086580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55133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