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245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541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342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739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